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1681420127"/>
            <w:bookmarkStart w:id="1" w:name="__Fieldmark__0_1681420127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1681420127"/>
            <w:bookmarkStart w:id="3" w:name="__Fieldmark__1_1681420127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1681420127"/>
            <w:bookmarkStart w:id="5" w:name="__Fieldmark__2_1681420127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1681420127"/>
            <w:bookmarkStart w:id="7" w:name="__Fieldmark__3_1681420127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1681420127"/>
            <w:bookmarkStart w:id="9" w:name="__Fieldmark__4_1681420127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1681420127"/>
            <w:bookmarkStart w:id="11" w:name="__Fieldmark__5_1681420127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1681420127"/>
            <w:bookmarkStart w:id="13" w:name="__Fieldmark__6_1681420127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1681420127"/>
            <w:bookmarkStart w:id="15" w:name="__Fieldmark__7_1681420127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453700507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1681420127"/>
            <w:bookmarkStart w:id="17" w:name="__Fieldmark__8_1681420127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1681420127"/>
            <w:bookmarkStart w:id="19" w:name="__Fieldmark__9_1681420127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890734753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788984330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712314395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1681420127"/>
            <w:bookmarkStart w:id="21" w:name="__Fieldmark__10_1681420127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1681420127"/>
            <w:bookmarkStart w:id="23" w:name="__Fieldmark__11_1681420127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1681420127"/>
            <w:bookmarkStart w:id="25" w:name="__Fieldmark__12_1681420127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1681420127"/>
            <w:bookmarkStart w:id="27" w:name="__Fieldmark__13_1681420127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903800187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1681420127"/>
            <w:bookmarkStart w:id="29" w:name="__Fieldmark__14_1681420127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1681420127"/>
            <w:bookmarkStart w:id="31" w:name="__Fieldmark__15_1681420127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365369922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